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3268338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25017729"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88936824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